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1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 арбитражный суд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Истец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или Ф.И.О.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дрес: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для предпринимателя: дата и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рождения, место работы или дата и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государственной регистрации в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телефон: ____________, факс: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эл. почта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едставитель истца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данные с учетом ст. 59 АПК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дрес: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телефон: ____________, факс: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эл. почта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Ответчик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или Ф.И.О.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дрес: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телефон: ____________, факс: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эл. почта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умма иска: _______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Госпошлина: ______________________ рубл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бязании хранителя возвратить вещь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данную на хранение, а также плоды и доходы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ученные за время хранения вещ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жду  истцом  (поклажедателем)  и ответчиком (хранителем) был заключ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    хранения     N     ____     от     "___"_________     ___   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, размер пл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хранимых вещ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яет ________ (____________) рублей в день (месяц и т.п.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  время хранения указанной вещи ответчиком получены следующие плоды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ходы: _______________________________________________, что подтвержд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указать, какие плоды и доход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о ст. 900 ГК РФ одновременно с возвратом вещи хранитель обязан передать плоды и доходы, полученные за время ее хранения, если иное не предусмотрено договором хранения. Договором хранения не предусмотрен иной порядок передачи указанных плодов и доходов поклажеда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__ договора срок хранения вещи истек "___"__________ ___ г. К указанному моменту переданная на хранение вещь, а также плоды и доходы, полученные за время ее хранения, возвращены истцу не бы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_ ___ г. ответчику направлено письменное требование о возврате указанной вещи и _________________________ в срок до "___"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 настоящего времени ответа на указанное требование от ответчика не поступал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ст. 900 ГК РФ и руководствуясь ст. ст. 4, 27, 125, 126 АПК РФ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ть ответчика возвратить вещь ___________________ истцу, переданную на хранение, а также плоды и доходы, полученные за время хранения вещи, в виде 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договора хра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запроса согласия на чрезвычайные расходы на хранение вещ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я требования о возврате переданной на хранение вещи и полученных в процессе хранения плодов и дох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Иные документы, подтверждающие обстоятельства, на которых истец основывает свои треб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Уведомление о вручении или иные документы, подтверждающие направление другим лицам, участвующим в деле, копий искового заявления и приложенных к нему документов, которые у других лиц, участвующих в деле, отсутствую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опия Свидетельства о государственной регистрации истца в качестве юридического лица (индивидуального предпринимателя), серия ____ N ____, от "___"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Выписка из Единого государственного реестра юридических лиц или Единого государственного реестра индивидуальных предпринимателей с указанием сведений о месте нахождения или месте жительства истца и (или) приобретении физическим лицом статуса индивидуального предпринимателя либо прекращении физическим лицом деятельности в качестве индивидуального предпринимателя или иной документ, подтверждающий указанные сведения или отсутствие таков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Выписка из Единого государственного реестра юридических лиц или Единого государственного реестра индивидуальных предпринимателей с указанием сведений о месте нахождения или месте жительства ответчика и (или) приобретении физическим лицом статуса индивидуального предпринимателя либо прекращении физическим лицом деятельности в качестве индивидуального предпринимателя или иной документ, подтверждающий указанные сведения или отсутствие таковых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Копии определения Арбитражного суда от "___"__________ ___ г. N _____ об обеспечении имущественных интересов до предъявления иска (если имеютс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Расчет суммы исковых треб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Документ, подтверждающий уплату гос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Доверенность представителя истца от "___"__________ ___ г. N ____ (если от имени истца действует представи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/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огласно пп. 9 п. 1 ст. 126 Арбитражного процессуального кодекса Российской Федерации документы, перечисленные в п. п. 7, 8, должны быть получены не ранее чем за тридцать дней до дня обращения истца в арбитражный с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77</Words>
  <Characters>5871</Characters>
  <CharactersWithSpaces>50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4:00Z</dcterms:created>
  <dc:creator>Касенов Е.Б.</dc:creator>
  <dc:description/>
  <dc:language>en-US</dc:language>
  <cp:lastModifiedBy/>
  <dcterms:modified xsi:type="dcterms:W3CDTF">2011-10-30T20:34:00Z</dcterms:modified>
  <cp:revision>2</cp:revision>
  <dc:subject>Исковое заявление</dc:subject>
  <dc:title>Исковое заявление поклажедателя в арбитражный суд об обязании хранителя возвратить вещь, переданную на хранение, а также плоды и доходы, полученные за время хранения вещ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