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бязании выгодоприобретателя, предъявившего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плате страховой суммы, исполнить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договору личного страхования, включая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ежащие на страхователе, но не выполненные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между __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страховщика) 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личного страхования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___  договора  N ___ от "__"________ ___ г. страх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____________________________________________ в срок до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лежащие исполнению обяза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   не   менее   данное  обязательство  выполнено   им   не   было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стоятельства, доказательства,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истцу было предъявлено требование N ___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 суммы ответчику в размере _______ (________) рублей, являющему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ем  по  договору личного страхования N ___ от "__"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ст.   ___   договора   N   ___   от   "__"________ 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ь  при  предъявлении требования о выплате страхов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________________________________________________________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ущество обязательств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 ст.  939  Гражданского  кодекса  РФ  страховщик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ть   от  выгодоприобретателя  выполнения  обязанностей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,   включая   обязанности,   лежащие   на  страхователе,  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е  им, при предъявлении выгодоприобретателем требования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суммы по договору личного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"__"________ ___ г. N ___ о выполнении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по договору личного страхования, включая обязанности, 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рахователе, но не выполненные им, в срок до ______________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_, ответчик добровольно не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 на ____________________________ (или: осталось без ответа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2 ст. 939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ст. ст. 4, 27, 125, 126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ответчика исполнить обязанности по договору лич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  от  "__"________ ___ г., а именно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обязанности,  лежащие  на  страхователе,  но  не  выполненные  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в срок до _____________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лежащие исполнению обяза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личного страхования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требования  от "__"________ ___ г. N ___ о выплат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выгодоприобрет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 подтверждающие  неисполнение  обязанностей 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ы,  подтверждающие  неисполнение  обязанностей 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подтверждающие страховой случа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ы, подтверждающие размер страховой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требования истца к ответчику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й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Доверенность  представителя  от  "__"________  ___ 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Копия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Выписка  из  Единого  государственного  реестра  юридических лиц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сведений   о   месте   нахождения   истца  или  иной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указанные сведения или 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 нахождения  или месте жительства ответч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обретении физическим лицом статус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прекращении  физическим лицом деятельност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3, 14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0</Words>
  <Characters>6894</Characters>
  <CharactersWithSpaces>5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арбитражный суд об обязании выгодоприобретателя, предъявившего требование о выплате страховой суммы, исполнить обязанности по договору личного страхования, включая обязанности, лежащие на страхователе, но не выполненные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