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оклажедателя немедленно забрать сда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ь и выплатить соразмерную ча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за хранение вследствие отказа хран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оговора хранения в связи с просрочкой у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ь)  и  ответчиком  (поклажедатель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 хранения     N     ___     от     "___"________     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змер плат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 Срок очередного платежа наступил "___"________ ___ г., до настоящего времени обязательство по оплате услуг истца ответчиком не исполнено. Таким образом, размер долга на момент подачи иска составляет _______ (_________) рублей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личие долга не отрицает, но добровольно задолженность не погаш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96 ГК РФ вознаграждение за хранение должно быть уплачено хранителю по окончании хранения, а если оплата хранения предусмотрена по периодам, оно должно выплачиваться соответствующими частями по истечении кажд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896 Гражданского кодекса РФ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б уплате вознаграждения за хранение в размере ______ (_________) рублей в срок _______________ в следующем порядке: __________________ осталось без удовлетворения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п. 1 и 2 ст. 896 Гражданского кодекса РФ, руководствуясь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олг по договору хранения в сумме _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брать вещь, находящуюся в соответствии с условиями договора на хранен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доверенности представителя от "___"________ ___ г. N _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8</Characters>
  <CharactersWithSpaces>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в арбитражный суд об обязании поклажедателя немедленно забрать сданную на хранение вещь и выплатить соразмерную часть вознаграждения за хранение вследствие отказа хранителя от договора хранения в связи с просрочкой уплаты вознаграж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