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язании поклажедателя немедленно забрать с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хранение ценности и взыскании соразмерной сроку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асти вознаграждения за хранение в связи с отказом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исполнения договора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банк-хранитель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был заключен договор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 N ____,  по  которому  истцом  на  хранение были сда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: ____________________________ сроком на _________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ответчику  был  выдан именной сохранный документ N _____ сер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охранны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______ Сохранного документа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уплаты вознаграждения за хранение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рушение  указанного   порядка  ответчиком   допущена  просрочка 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хранение в размере ________ (_________) рублей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овину   периода,   за   который   оно   должно   быть  уплачено,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иод про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905  Гражданского  кодекса РФ общие 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в других законах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2 ст. 896  Гражданского  кодекса  РФ при просрочке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хранение  более чем на половину периода, за который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уплачено, хранитель вправе отказаться от исполнения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от поклажедателя немедленно забрать сданную на хранение ве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 п. 3 ст. 896   Гражданского  кодекса   РФ   если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до  истечения  обусловленного  срока  по  обстоятельствам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хранитель  не  отвечает,  он  имеет  право  на  соразмерную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__ ____ г. N ___ забрать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 ценности   и   выплатить   соразмерную   сроку   хранения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хранение в связи с отказом истца о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ценностей N ___ от "___"__________ ____ г.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руководствуясь  п. п. 2, 3 ст. 8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1 Гражданского  кодекса  РФ,  ст. ст. 131 -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ь  ответчика в связи с расторжением договора хранения за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ые на хранение ценности: ____________________ в срок до 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________ (__________) рублей,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ую  сроку  хранения  часть  вознаграждения за хранение ценнос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 в следующем порядке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й сохранной квитанции от "___"__________ 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 подтверждающие  просрочку  оплаты  вознаграждения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"___"__________ _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4</Characters>
  <CharactersWithSpaces>4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суд общей юрисдикции об обязании поклажедателя немедленно забрать сданные на хранение ценности и взыскании соразмерной части вознаграждения за хранение в связи с отказом банка от исполнения договора хранения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