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поклажедателя немедленно забрать с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ценности и взыскании соразмерной сроку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вознаграждения за хранение в связи с отказом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исполнения договора хранения це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банк-хранитель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клажед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,  по  которому  истцом  на  хранение были сданы следующие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сроком на __________, в связи с чем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выдан именной сохранный документ N ____ серия ______ (далее -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 Сохранного документа предусмотр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 уплаты  вознаграждения  за  хранение:  ______________________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 указанного   порядка   ответчиком   допущена  просрочка 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за  хранение в размере ______ (__________) рублей бол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оловину   периода,   за   который   оно   должно   быть  уплачено,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ериод просроч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и в других законах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896 Гражданского кодекса РФ при просрочке уплаты вознаграждения за хранение более чем на половину периода, за который оно должно быть уплачено, хранитель вправе отказаться от исполнения договора и потребовать от поклажедателя немедленно забрать сданную на хранение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896 Гражданского кодекса РФ если хранение прекращается до истечения обусловленного срока по обстоятельствам, за которые хранитель не отвечает, он имеет право на соразмерную часть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забрать переда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 ценности   и   выплатить   соразмерную   сроку   хранения 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за  хранение в связи с отказом истца от ис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 ценностей  N  ___ от "___"________ ___ г.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 (или: осталось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), что подтверждается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п. 2, 3 ст. 896, ст. ст. 905, 921 Гражданского кодекса РФ, ст. ст. 4, 27,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 связи с расторжением договора хранения забрать сданные на хранение ценности: ______________________ в срок до ___________ в следующем порядке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_______ (___________) рублей, составляющих соразмерную сроку хранения часть вознаграждения за хранение ценностей, в срок до ___________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й сохранной квитанции от "_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осрочку оплаты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с указанием сведений о месте нахождения истца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55</Characters>
  <CharactersWithSpaces>5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"ЗАО ""Юринформ В"""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в арбитражный суд банка об обязании поклажедателя немедленно забрать сданные на хранение ценности и взыскании соразмерной части вознаграждения за хранение в связи с отказом банка от исполнения договора хранения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