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 районный (городской)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именование, должность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чество представ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лица - члена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жаловании решения об исключении из чле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льскохозяйственного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является членом ответчика, что подтверждается _________________ (паевой книжкой, выпиской из реестра членов сельскохозяйственного кооператива и т.д.)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состоялось заседание правления (наблюдательного совета, общее собрание членов ответчика) с повесткой дня: 1) ______________; 2) _______________. На заседании (собрании) было принято решение о моем исключении из членов ответчика по мотивам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париваемое  решение принято правлением (наблюдательным советом, об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ем)  с  нарушением  требований ____ пункта ____ статьи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"О сельскохозяйственной кооперации",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иные нормативные прав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акты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_____ устава ответчика при следующих обстоятельствах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нарушает права и законные интересы истца, в част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, и повлекло для истца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рушенные права и интере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благоприятные последствия ___________________________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обстоятельства, на которых истец основывает свои треб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привести доказательства, подтверждающие эти обстоя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инятом решении и об обстоятельствах, являющихся основанием для признания его недействительным, истец узнал &lt;2&gt;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7 ст. 17 Федерального закона от 08.12.1995 N 193-ФЗ "О сельскохозяйственной кооперации" лицо, исключенное из членов кооператива, вправе обжаловать решение правления кооператива и наблюдательного совета кооператива очередному общему собранию кооператива или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30.1 Федерального закона от 08.12.1995 N 193-ФЗ "О сельскохозяйственной кооперации" решение наблюдательного совета кооператива или правления кооператива, принятое с нарушением настоящего Федерального закона, иных нормативных правовых актов Российской Федерации, устава кооператива и нарушающее права и (или) законные интересы члена кооператива или ассоциированного члена кооператива, может быть признано судом недействительным по заявлению члена кооператива или ассоциированного члена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7 ст. 17, ст. 30.1 Федерального закона "О сельскохозяйственной кооперации", ст. ст. 131, 132 Гражданского процессуального кодекс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решение N ___ правления (наблюдательного совета, общего собрания членов) сельскохозяйственного кооператива "_______________" от "___"_________ ___ г. о моем исключении из членов кооператива в связи с _____________________________ недействи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 в обоснование довод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2. Копия документа, подтверждающего полномочия на подписание искового заявлени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искового заявления и документов, подтверждающих доводы истца,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абз. 2 п. 5 Постановления Пленума Верховного Суда РФ от 20.01.2003 N 2 "О некоторых вопросах, возникших в связи с принятием и введением в действие Гражданского процессуального кодекса Российской Федерации" производственные кооперативы в соответствии с Гражданским кодексом РФ (пунктом 2 статьи 48, параграфом 3 главы 4, статьи 116) не являются хозяйственными товариществами или обществами, поэтому дела по спорам между этими кооперативами и их членами подведомственны судам общей юрисди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оответствии с п. 5 ст. 30.1 ФЗ "О сельскохозяйственных кооперативах" заявление члена кооператива или ассоциированного члена кооператива о признании решения общего собрания членов кооператива и (или) решений иных органов управления кооперативом недействительными может быть подано в суд в течение трех месяцев со дня, когда член кооператива или ассоциированный член кооператива узнал или должен был узнать о принятом решении, но в любом случае не позднее чем в течение шести месяцев со дня принятия такого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4</Words>
  <Characters>5647</Characters>
  <CharactersWithSpaces>4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рнаух Е.А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в суд общей юрисдикции об обжаловании решения об исключении из членов сельскохозяйствен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