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Арбитражный суд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ревизионного сою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саморегулиру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жаловании решения саморегулируемой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казе во включении ревизионного союз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аморегулируемую организацию ревизионных союз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льскохозяйственных кооперати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является ревизионным союзом сельскохозяйственных кооперативов, что подтверждается свидетельством о его государственной регистрации от "___"________ ___ г. N _____________ и учредительными доку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истец в порядке, установленном п. 7, 8 ст. 31 Федерального закона "О сельскохозяйственной кооперации", обратился к ответчику с заявлением о приеме в члены ответчика, как в саморегулируемую организацию, о включении его в Единый реестр ревизионных союзов и ревизоров-консультантов и выдаче свидетельства о включении истца, как ревизионного союза, в указанный реестр. Ответчик решением от "___"________ ___ г. N ____ отказал по мотивам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париваемое  решение  принято  ответчиком с нарушением требований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а ____ статьи Федерального закона "О сельскохозяйственной коопераци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, при следующих обстоятельств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иные нормативные правовые акты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,  что  нарушает  мои  права  и  законные  интересы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ности: ___________________________________________, и повлекло для ме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рушенные права и интерес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неблагоприятные последствия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ринятом решении я узнал &lt;1&gt;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п. 9 ст. 31 Федерального закона "О сельскохозяйственной кооперации", ст. ст. 125, 126 Арбитражного процессуального кодекса Российской Федерации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знать решение N ___ ответчика от "___"________ ___ г. об отказе в приеме истца в члены ответчика, как в саморегулируемую организацию, во включении его в Единый реестр ревизионных союзов и ревизоров-консультантов и в выдаче свидетельства о включении истца, как ревизионного союза, в указанный реестр в связи с __________________________ недействитель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документов в обоснование доводов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 2. Копия документа, подтверждающего полномочия на подписание искового заявления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дтверждение направления иска с приложениями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витанция об о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ст. 196 Гражданск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6</Words>
  <Characters>3454</Characters>
  <CharactersWithSpaces>29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0:00Z</dcterms:created>
  <dc:creator>Кабанов О.М.</dc:creator>
  <dc:description/>
  <dc:language>en-US</dc:language>
  <cp:lastModifiedBy/>
  <dcterms:modified xsi:type="dcterms:W3CDTF">2011-10-30T09:10:00Z</dcterms:modified>
  <cp:revision>2</cp:revision>
  <dc:subject>Исковое заявление</dc:subject>
  <dc:title>Исковое заявление об обжаловании решения саморегулируемой организации об отказе во включении ревизионного союза в саморегулируемую организацию ревизионных союзов сельскохозяйственных кооперати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