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Арбитражный суд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 обжаловании решения совета дирек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блюдательного совета) общества, принятого с нару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ребований нормативных правовых актов, устава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являюсь  акционером &lt;1&gt; ответчика с ____ процентами голосующих а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, что подтверждается выпиской из реестра акционеров от "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 ____ г. совет директоров (наблюдательный совет) отве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 решение  о  _____________________  при  следующих  обстоятельств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.  Данное  решение  принято с существенным нару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 пункта  ___  статьи  ___  Федерального  закона  "Об акционе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х", __ пункта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иной нормативный правовой а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  ___  устава ответчика. При этом  указанным  решением  нарушены  мо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 и (или) законные интересы (или: самого ответчика и косвенно меня)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ности: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суть наруш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повлекло  за  собой  причинение мне  (или: ответчику  и косвенно  м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бытков   на   сумму  _____  (_______)  рублей  и  возникновение 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благоприятных  последствий  для меня (или самого ответчика и косвенно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ня): ______________________, что подтверждается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спорном  решении  и  об  обстоятельствах,  являющихся основание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ия его недействительным, я узнал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вышеизложенного  и  в  соответствии  со  статьей  225.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ого процессуального кодекса Российской Федерации, пунктом 6 стат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8 Федерального закона "Об акционерных обществах"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 решение  совета директоров (наблюдательного совета) отве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 ____ г. N ___ о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ущество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обжалуемого 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 в обоснование доводов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необходимости: 3. Копия свидетельства о регистрации истца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Копия  документа, подтверждающего полномочия на подписание иск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одтверждение направления иска с приложениями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витанция об о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Иск могут также предъявить иные лица, указанные в п. 5 ст. 68 Федерального закона "Об акционерных обществ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8</Words>
  <Characters>3600</Characters>
  <CharactersWithSpaces>30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8:00Z</dcterms:created>
  <dc:creator>Кабанов О.М.</dc:creator>
  <dc:description/>
  <dc:language>en-US</dc:language>
  <cp:lastModifiedBy/>
  <dcterms:modified xsi:type="dcterms:W3CDTF">2011-10-30T09:08:00Z</dcterms:modified>
  <cp:revision>2</cp:revision>
  <dc:subject>Исковое заявление</dc:subject>
  <dc:title>Исковое заявление об обжаловании решения совета директоров (наблюдательного совета) общества, принятого с нарушением требований нормативных правовых актов, устава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