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жаловании решения, принятого общим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ционеров с нарушением требований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авовых а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става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акционером ответчика с ____ процентами голосующих акци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выпиской  из  реестра  акционеров от "__"________ _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_  г. состоялось общее собрание акционеров ответчик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ой  дня: _________________. На указанном собрании я обладал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ами. На собрании было принято решение о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одержание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нарушает   мои  права  и  (или)   законные  интересы,   в 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рушенные права и (или интерес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ое  решение  принято  общим собранием с нарушение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пункта ______ статьи  Федерального закона "Об акционерных об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ые нормативные правовые акт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____ устава ответчика при следующих обстоятельствах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казанном  собрании я участия не принимал, но в случае мое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 оспариваемое  решение  не  было бы принято (или: я голосовал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такого реш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инятом  решении  и  об  обстоятельствах, являющих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я его недействительным, я узнал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в  соответствии  со  статьей  225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, пунктом 7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9  Федерального  закона  "Об  акционерных  обществах",  статьей  167 (16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 решение  общего  собрания  акционеров  АО  "____________"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регистраци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дтверждение направления иска с приложениями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30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б обжаловании решения, принятого общим собранием акционеров с нарушением требований нормативных правовых актов Российской Федерации, устава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