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 1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 2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пределении долей и порядк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делимым наследствен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умер(ла) "___"__________ ____ г.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смерт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вещанием наследникам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 (Истец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 (Истец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 (Ответч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наследства входит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еделимое имущество, завещанное по частям в нату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не  согласен  признать  свою  долю  в  отношении  недел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равной долям истцов, при этом наследники не могут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ться о порядке пользования указанным неделим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вышеизложенным и на основании ст. ст. 252, 1122 ГК РФ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4,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С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долю каждого наследника в неделимом наследственн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ть порядок пользования дан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завещ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праве на наслед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смерти от "_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1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2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б определении долей и порядка пользования неделимым наслед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