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 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онной почт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онной почт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-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рган опеки и попечитель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онной почт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пределении места жительства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раздельном проживании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отцом (матерью) общей(го, их) с Ответчиком дочери (сы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мя, фамилия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и Ответчик живут раздельно, потому чт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стоятельно прийти к соглашению о том, с кем должна(ен, ы) прож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чь  (сын,  дети), Стороны  не  могут.  В настоящее время дочь (сын, д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(ют) с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дочерью  (сыном,  детьми)  и  Ответчиком  сложились  конфли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, а именно: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бстоятельства, на которых истец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 время  дочь  (сын,  дети)  достигла(ли)  возраста,  ког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57 Семейного кодекса РФ ребенок вправе выражать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при решении любого вопроса, затрагивающего его интерес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может  (могут)  проживать  со мной, она (он, они)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язана(ы) ко мне, что подтвержда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даря  материальному  положению  истец  может обеспечить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чери  (сына,  детей),  имеет  все  необходимые  условия  для ее (его, 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казать, в чем они заключ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,  в  отличие  от Ответчика, положительно характеризуется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 на работе, что подтверждае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создать лучший морально-психологический  климат  для  воспит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дочери (сына, детей), в частност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 с учетом рода деятельности и режим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тца и ответчика, их семейного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я,  проведенные органом опеки и попечительства, подтверж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65  Семейного  кодекса РФ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24, 131, 132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местом житель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мя, фамилия, год рождения дочери (сына, 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истца по адресу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доказательства по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2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веренность, иной документ, подтверждающий полномочия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их копии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0 Постановления Пленума Верховного Суда РФ от 27.05.1998 N 10 "О применении судами законодательства при разрешении споров, связанных с воспитанием детей" если при разрешении спора, связанного с воспитанием детей, суд придет к выводу о необходимости опроса в судебном заседании несовершеннолетнего в целях выяснения его мнения по рассматриваемому вопросу, то следует предварительно выяснить мнение органа опеки и попечительства о том, не окажет ли неблагоприятного воздействия на ребенка его присутствие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2</Characters>
  <CharactersWithSpaces>4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в суд общей юрисдикции об определении места жительства ребенка при раздельном проживании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