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пределении порядка осуществления родительски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ьно проживающим р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___ г. между мною и ответчик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регистрирован  брак, с 20___ г. по "___" 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 проживали совместно и вели общее хозя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ая  жизнь  с  ответчиком не сложилась, и брачные 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нами фактически прекращены 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этого же времени мы с ответчиком проживаем раздельно и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не ведется, однако брак между нами не расторг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 20____ г., т.е.  в  тот период, когда м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состояли  в  брачных отношениях, проживали совмест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 общее хозяйство, у нас родился ребено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ождении ребен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актовая запись  N ______ от "___" __________ 20__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казанной записи  было выдано свидетельство  о 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этих  документах я указан в качестве отца ребенка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 отчество  ребенка)  и  в  действительности  являюсь его 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м о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люблю своего ребенка и готов участвовать в его воспитании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66  СК  РФ родитель, проживающий отдельн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 имеет  права  на  общение  с  ребенком,  участие  в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и  и  решение  вопросов  получения образования. Между 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препятствует   моему   общению  с  ребенком.  Прийт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 ответчиком о моем участии в воспитании ребенка на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66 С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пределить    следующий    порядок    осуществления 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ских прав в отношении моего ребенк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рядок 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бенком и участия в его воспитании, предлагаемый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язать  ответчика  не  препятствовать  моему  общ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в порядке, установленном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заключении брака - на 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рождении ребенка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правка медицинского учреждения о состоянии здоровья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доходах истца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,  подтверждающий  оплату 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итанция, марка и т.п.),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                    Подпись ист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5</Characters>
  <CharactersWithSpaces>2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Ильина О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б определении порядка осуществления родительских прав отдельно проживающим род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