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ровому судье &lt;1&gt;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пределении порядка пользования квартир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ходящейся в общей 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у на праве собственности принадлежит ____________ дол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ной квартиры общей площадью _____ кв. м, расположенной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м жилом доме на ______ этаже, по адресу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остальной части квартиры являетс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Ф.И.О., размер до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инадлежащей Ответч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в связи с чем Истец просит опреде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рядок пользования квартир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и   Ответчик   не   могут  самостоятельно  согласовать 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общим имуществом, а именн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 и  в  соответствии  со   ст. 247 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3, 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порядок  пользования  квартирой,  расположенной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в пользование Истца определить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часть кварти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пример, комнату такую-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ование Ответчика определить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общего пользования - в совместное пользование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квитанции об отправке ответчику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финансового лицевого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писка из домовой кни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видетельство о праве собственности N 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ь     представителя     (если     заявление  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___________________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7 ст. 23 ГПК РФ дела об определении порядка пользования имуществом рассматриваются мировым суд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1</Characters>
  <CharactersWithSpaces>2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б определении порядка пользования квартирой, находящейся в общей долев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