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озвавшегося на об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явившего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пределении размера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 выплате награды,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орму или источник публичного объявле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объявлено о награде тому, кто совершит следующие правом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размер вознаграждения в публичном обещании о выплат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казан, то ___________________________________________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озвавшегося на обещание,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братился  к  ответчику  с Требованием N ___ о письменном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я  награды  и  определения  ее  размера.  Однако стороны не пришл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о размере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редложил следующее вознаграждение: _________________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мотивировал следующим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с указанным вознаграждением не согласен, поскольку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55  Гражданского  кодекса  РФ  если в пуб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и  награды  не  указан  ее  размер,  он определяется по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обещавшим награду, а в случае спора -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3  ст.  10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размер  вознаграждения  за выполнение указанных в пуб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и  истца  действий, в сумме ________ (_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счет   суммы   исковых   требований   (подписанный  истцом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2</Characters>
  <CharactersWithSpaces>3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"ЗАО ""Юринформ В"""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в суд общей юрисдикции об определении размера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