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озвавшегося на об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явившего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размера нагр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 выплате награды,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орму или источник публичного объявле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 награде   тому,   кто   совершит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ерные действия 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размер вознаграждения в публичном обещании о выплат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казан, то ___________________________________________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озвавшегося на обещание,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братился  к  ответчику  с требованием N ___ о письменном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я  награды  и  определении  ее  размера.  Однако стороны не пришл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о размере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едложил следующее вознаграждение ____________________, размер которого мотивировал следующим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 указанным вознаграждением не согласен, поскольку 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055 Гражданского кодекса РФ, если в публичном обещании награды не указан ее размер, он определяется по соглашению с лицом, обещавшим награду, а в случае спора -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1055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размер вознаграждения за выполнение указанных в публичном обещании истца действий в сумм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8, 9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3</Characters>
  <CharactersWithSpaces>4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арбитражный суд об определении размера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