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 (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паривании отказа в приеме в члены саморегулиру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редитны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кредитным кооперативом "______________________" было направлено заявление о вступлении в саморегулируемую организацию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заявлением кредитным кооперативом были направл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тариально удостоверенные копии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тариально удостоверенная копия свидетельства о постановке кредитного кооператива на учет в налог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веренные кредитным кооперативом копии внутренних нормативных документ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веренные кредитным кооперативом копии финансовой (бухгалтерской) отчетности кредитного кооператива за последни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веренная кредитным кооперативом выписка из реестра членов кредитного кооператива (пайщиков), содержащая информацию о количестве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, предусмотренные уставом саморегулируемой организации, правилами и стандартами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_"________ ___ г. саморегулируемой организацией было принято решение об отказе в приеме в члены саморегулируемой организации кредитных кооперативов "________________" по причине ____________________________ (указать причи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ем данный отказ необоснованным, так как кредитным кооперативом выполнены все условия для приема в члены саморегулируемой организации, предусмотренные ч. 6 ст. 35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9 ст. 35 ФЗ "О кредитной кооп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саморегулируемую организацию "________________" пересмотреть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тариально удостоверенные копии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тариально удостоверенная копия свидетельства о постановке кредитного кооператива на учет в налог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выписка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веренные кредитным кооперативом копии внутренних нормативных документ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веренная кредитным кооперативом выписка из реестра членов кредитного кооператива (пайщиков), содержащая информацию о количестве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веренные кредитным кооперативом копии финансовой (бухгалтерской) отчетности кредитного кооператива за последни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, предусмотренные уставом саморегулируемой организации, правилами и стандартами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0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арбитражный суд об оспаривании отказа в приеме в члены саморегулируемой организации кредит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