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Арбитражный суд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тец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ветчик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ветчик 2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если истец участник ООО - третье лицо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ОО "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Третье лицо: Нотариу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ретье лицо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спаривании перехода доли или части доли в уста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апитале 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являюсь  генеральным директором истца (Я являюсь участником треть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  -  общества  с  ограниченной  ответственностью,  доля  (часть  до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в размере ___ процентов (или дробь) номинальной стоимостью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)  рублей  "__"_______ ____ г.  отчуждена  с   нарушением  поряд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го  пунктом  ___  ст.  21  Федерального  закона "Об общества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 ответственностью" и  статьей  ___ устава общества, по сдел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ной "___"_____ ____ г. нотариусом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 нотариус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 сделке, зарегистрированной в Едином государственном реестре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_ г.  под  номером  ________________),  что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 соответствии  с пунктом 2 части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 33  и статьей 225.1 Арбитражного процессуаль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пунктом  12  статьи  21  Федерального  закона  "Об  общества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ответственностью", статьей 168 Гражданск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ризнать  сделку  от  "__"______ ____ г. между  ответчиком  и в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 по  отчуждению  доли  (части  доли)  в  уставном  капитале  ОО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"  в  размере ___ процентов (или дробь) номинальной стоим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(_____) рублей недействительно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менить последствия недействительной сделки в форме реститу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 в обоснование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2. Копия свидетельства о регистрации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документа,  подтверждающего  полномочия на подписание иск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дтверждение направления иска  с приложениями ответчикам  и треть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итанция об о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2</Words>
  <Characters>4900</Characters>
  <CharactersWithSpaces>4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банов О.М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об оспаривании перехода доли или части доли в уставном капитале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