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айонный, 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паривании раздела жилого помещения в доме жилищ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__________________________ (Ф.И.О.) является членом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"_________________"  (ОГРН  ___________,  ИНН  ____________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уется жилым помещением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тип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: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ании    решения    Общего   собрания   членов   Кооператив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 Истец является членом семьи Ответчика (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браке от "___"________ ____ г., выдано ___________ отделом ЗАГСа) и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на долю в паенакоплении в размере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аво на долю в паенакоп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жилое помещение разделили, а именно __________________, с данным разделом не согласен, так как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считаю, что данное жилое помещение надо разделить следующим образом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2 ст. 127 ЖК РФ, руководствуясь ст. ст. 24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ить жилое помещение, расположенное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и выделить Истц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е жилое помещение в составе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Общего собрания о приеме Ответчика в члены жилищного кооператива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ешения Общего собрания о предоставлении Ответчику жилого помещения, расположенного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идетельства о браке между Истцом и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кумента, подтверждающего право на долю в паенакоп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5</Characters>
  <CharactersWithSpaces>2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б оспаривании раздела жилого помещения в доме жилищ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