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живае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живае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ретье лицо на стороне истца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живае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ретье лицо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най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существлении принудительного обмена занимаемого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мещения при недостижении соглашения об об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ежду нанимателем жилого помещения по договору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йма и проживающими совместно с ним членами его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в  соответствии  с  договором  социального   найма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ем жилого помещения по адресу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является членом семьи ответчика и проживает совместно ним.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стцом проживают члены его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неоднократно (указать даты) ___________________________ обращ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д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тветчику  с  требованием  об  обмене занимаемого ими жилого помещ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социального найма на жилые помещения, предоставленные по догов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найма другим нанимателям и находящиеся  в  разных  домах 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ах  в  соответствии  с соглашениями  об  обмене (Приложение N 5)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  до  настоящего  времени  ответчик   не  реагирует,   требования   ис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удовлетворя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тье  лицо  на стороне истца против обмена не возражает, его зак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ы при обмене учитыв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вышеизложенного  и  в  соответствии  со  ст. 72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руководствуясь ст. ст. 131 -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ответчика произвести обмен жилого помещения, расположенно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, по договору социального найма N 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 г. на жилые помещения, предоставленные по догов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найма  другим  нанимателям  и находящиеся в разных домах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ах, по следующим адресам: _________________________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ми об обме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социального найма N ___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письменных требований истца к ответчику об обмене  заним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и  жилого  помещения  по  договору  социального найма на жилые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е   по  договорам  социального  найма  другим  нанимателя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еся в разных домах или кварти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выписки из домовой кни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выписки из финансового лицевого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и соглашений об обме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и искового заявления для ответчика и треть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68</Characters>
  <CharactersWithSpaces>3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ООО «Новые правовые знания»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б осуществлении принудительного обмена занимаемого жилого помещения при недостижении соглашения об обмене между нанимателем жилого помещения по договору социального найма и проживающими совместно с ним членами его семь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