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Мировому судье участка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Ленинского района г. Эн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Истец: Буденова Ольга Иванов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г. Энск, ул. Одесская, д. 31, кв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Ответчи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1. Буденов Николай Валерье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г. Энск, ул. Одесская, д. 31, кв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2. Поволжский банк "Престиж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Адрес: г. Энск, ул. Чапаева, д.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имущества из-под ар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ключение из о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Ленинского районного суда г. Энска от 2 апреля 2009 года было удовлетворено требование Поволжского банка "Престиж" о взыскании задолженности по кредиту по договору N 123/2 от 23 сентября 2007 года с моего мужа, Буденова Н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апреля 2009 года судебным приставом-исполнителем Ивановым Н.К. была произведена опись имущества по адресу нашего совмест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всего прочего, в опись вошла стиральная машина стоимостью 10000 рублей, которая была подарена мне на день рождения моим сыном 10 марта 2007 года, что могут подтвердить свидетели, присутствующие на моем дне рождения: мой сын, Буденов Сергей Николаевич, моя сестра Новикова Елена Ивано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имущество не является нашим общим совместным имуществом, так как стиральная машина была подарена лично мне и поэтому является моим лич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44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из описи и признать за мной право собственности на стиральную машину "Candi", стоимостью 1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акта опис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2009 г.                _______________Буденова О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Алимова Н.А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освобождении имущества из-под ареста (исключение из опис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