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 (районны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. поч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и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 1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. поч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и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 2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. поч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и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свобождении имущества от ареста и об исключении из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 суда 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 г. по делу N _____________________ было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ь с моего мужа 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 ________________________________________ сумму в размер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 судебным исполнителе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сполнительного листа N 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была произведена опись имуществ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пись от "___"______________ ____ г. было включено имущество на об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_________ (_______________________________) рублей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стоимость описа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, являюсь суп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(свидетельство о брак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брака имеем ребенка (детей) ___________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 проживаем  в  одной  квартире и ведем общее хозяйство. Опис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было приобретено  на  наши  общие  с ответчиком средства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а в ____ году, что подтверждается товарными чеками и квитанц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ст. 34, 39  Семейного  кодекса РФ   указанное 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нашей общей совместной собствен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был наложен арест не только на личное&lt;*&gt; имущество м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_____________________________________________ и на его долю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, но  и  на мое имущество &lt;*&gt;,  хотя я со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го супруга не являю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овательно, было  допущено   нарушение  закона,  которое 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к отмене ареста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 ст. ст. 34, 39, 45 Семейного кодекса РФ, ст. 446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и на основании вышеиз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ободить от ареста и исключить из описи имуществ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произведенной судебным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суда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, 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 (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____________________ суда г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по делу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описи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искового заявления в 2-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свидетельства о бра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свидетельства о ро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Товарные чеки и квита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атье 446 ГПК РФ взыскание по исполнительным документам не может быть обращено на следующее имущество, принадлежащее гражданину-должнику на праве соб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илое помещение (его части), если для гражданина-должника и членов его семьи, совместно проживающих в принадлежащем помещении, оно является единственным пригодным для постоянного проживания помещением, за исключением указанного в настоящем абзаце имущества, если оно является предметом ипотеки и на него в соответствии с законодательством об ипотеке может быть обращено взыск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емельные участки, на которых расположены объекты, указанные в абзаце втором настоящей части, а также земельные участки, использование которых не связано с осуществлением гражданином-должником предпринимательской деятельности, за исключением указанного в настоящем абзаце имущества, если оно является предметом ипотеки и на него в соответствии с законодательством об ипотеке может быть обращено взыск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меты обычной домашней обстановки и обихода, вещи индивидуального пользования (одежда, обувь и другие), за исключением драгоценностей и других предметов роскош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, необходимое для профессиональных занятий гражданина-должника, за исключением предметов, стоимость которых превышает сто установленных федеральным законом минимальных размеров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еменной, молочный и рабочий скот, олени, кролики, птица, пчелы, используемые для целей, не связанных с осуществлением предпринимательской деятельности, а также хозяйственные строения и сооружения, корма, необходимые для их содерж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мена, необходимые для очередного посе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укты питания и деньги на общую сумму не менее трехкратной установленной величины прожиточного минимума самого гражданина-должника, лиц, находящихся на его иждивении, а в случае их нетрудоспособности - шестикратной установленной величины прожиточного минимума на каждого из указан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пливо, необходимое семье гражданина-должника для приготовления своей ежедневной пищи и отопления в течение отопительного сезона своего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транспорта и другое необходимое гражданину-должнику в связи с его инвалидностью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ы, государственные награды, почетные и памятные знаки, которыми награжден гражданин-долж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зыскание по исполнительным документам не может быть обращено на избирательный за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1</Words>
  <Characters>8168</Characters>
  <CharactersWithSpaces>6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сенов Е.Б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б освобождении имущества от ареста и исключении из о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