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йонный суд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собственник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законного владель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ектронной поч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и: 1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лица, чь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лежит конфис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ектронной поч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ответствующий государств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ектронной поч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свобождении имущества от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 исключении из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_______________ районного суда г. _____________ (области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постановлено конфисковать принадлежащее Ответчику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ст (опись) имущества от "___"_____________ ____ г. произвел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___________________________ Федеральной службы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в России по __________________, который арестовал (включил в о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мне вещи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ьные признаки вещей,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х принадлежности истцу - справки, показания свидетелей и проч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праве отсутствует. Спорное арестованное (описанное) имуще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о статьями 131 - 13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4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свободить  от  ареста  (исключить  из  описи)  принадлежащее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в том числ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орядке ст. 69 ГПК РФ вызвать в качестве свидетелей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принадлежности имущества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остановления об аресте (описи)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для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риговора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6. Документ, подтверждающий полномочия представителя истц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/представитель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59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банов О.М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освобождении имущества от ареста (об исключении из опис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