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, факс: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мм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соразмерной части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ами и Истцом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 ____,  по  которому Истец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ь), являющую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  соглашению  всех  спорящих лиц), а Ответчики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вознаграждение за услуги по хранению за весь срок хранение каждо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нового месяца в размере 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 Договора о секвестре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редусмотрен  следующий  порядок  уплаты  вознаграждения  за  хра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 В  нарушение  указанного  порядка Ответч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а  просрочка оплаты вознаграждения за хранение в размер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)  рублей  более чем на половину периода, за который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уплачено,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ериод просро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896 Гражданского кодекса РФ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6 Гражданского кодекса РФ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Вещи  и выплатить соразмерную сроку хранения часть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хранение  в  связи с отказом Истца от исполнения Договора о секвестр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от  "___"________  ___  г.  Ответчики  добровольно  не  удовлетвор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 (или: 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2 и 3 ст. 896, ст. ст. 905, 926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ов в связи с расторжением Договора о секвестре N __ от "___"________ ___ г. забрать сданные на хранение Вещи: ______________________ в срок до ___________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ов _____ (__________) рублей, составляющих соразмерную сроку хранения часть вознаграждения за хранение Вещей в срок до ___________ в следующем порядке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осрочку оплаты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ам копий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36</Characters>
  <CharactersWithSpaces>6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в арбитражный суд об отказе от исполнения договора о секвестре с требованием к поклажедателям немедленно забрать сданную на хранение вещь и выплатить соразмерную часть вознаграждения за хранение в связи с просрочкой уплаты воз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