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соразмерной части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 ____,  по  которому Истец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  соглашению  всех  спорящих лиц), а Ответчики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вознаграждение за услуги по хранению за весь срок хранения каждо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ового месяца в размере 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 Договора о секвестре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редусмотрен  следующий  порядок  уплаты  вознаграждения  за  хра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  В  нарушение  указанного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ми  допущена просрочка уплаты вознаграждения за хранени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) рублей более чем на половину периода, за который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уплачено,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ериод просро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896 Гражданского кодекса РФ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6 Гражданского кодекса РФ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Вещи  и выплатить соразмерную сроку хранения часть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хранение  в  связи с отказом Истца от исполнения Договора о секвестр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от  "___"________  ___  г.  Ответчики  добровольно  не  удовлетвор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вили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2 и 3 ст. 896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ов в связи с расторжением Договора о секвестре N __ от "___"________ ___ г. забрать сданные на хранение Вещи: ____________________ в срок до _________ в следующем порядк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ов ______ (___________) рублей, составляющих соразмерную сроку хранения часть вознаграждения за хранение Вещей, в срок до _________ в следующем порядке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осрочку уплаты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для Отв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6</Characters>
  <CharactersWithSpaces>4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в суд общей юрисдикции об отказе от исполнения договора о секвестре с требованием к поклажедателям немедленно забрать сданную на хранение вещь и выплатить соразмерную часть вознаграждения за хранение в связи с просрочкой у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