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от исполнения договора хранения ценностей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предоставлением клиенту индивидуального банковского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ячейки сейфа, изолированного помещения в б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требованием к клиенту немедленно забрать с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хранение ценности и выплатить соразмерную сро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хранения часть вознаграждения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вязи с просрочкой уплаты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банк-хранитель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оставлением   индивидуального   банковского  сейфа  (ячейки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ценности: ________________________ (далее - ценности)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ответчику  были  выданы  именной сохранный документ N ___ сер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охранный документ), а также ключ от сейфа и карточка, позво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ть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Сохранного документа предусмотр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уплаты  вознаграждения  за  хранени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рушение  указанного  порядка   ответчиком   допущена  просрочка 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за хранение в размере _____ (__________) рублей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ину    периода,    за    который   оно   должно   быть   уплачено,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иод про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05  Гражданского  кодекса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896  Гражданского кодекса РФ при просрочке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 хранение  более чем на половину периода, за который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быть уплачено, хранитель вправе отказаться от исполнения догов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от поклажедателя немедленно забрать сданную на хранение ве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3   ст.  896  Гражданского  кодекса  РФ, если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до  истечения  обусловленного  срока  по  обстоятельствам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хранитель  не  отвечает,  он  имеет  право  на  соразмерную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забрать переда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ценности, вернуть истцу ключ от сейфа и идентифицирующую карточ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выплатить  соразмерную  сроку  хранения  часть  вознагражде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в связи с отказом истца от исполнения договора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оставлением   индивидуального   банковского  сейфа  (ячейки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 помещения  в  банке) N ___ от "___"________ ___ г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. п. 2 и 3 ст. 8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2 Гражданского кодекса  РФ,  ст.  ст. 131 -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в связи с расторжением договора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оставлением   индивидуального   банковского  сейфа  (ячейки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 помещения  в  банке)  N ___ от "___"________ ___ г. за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ные  на  хранение  ценности: __________________ в срок до 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язать  ответчика  вернуть  истцу ключ от сейфа и идентифицир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зыскать  с  ответчика  _____  (___________)  рублей,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ую сроку  хранения  часть  вознаграждения за хранение ценност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 в следующем порядке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хранения ценностей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менного  Сохранного документа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 подтверждающие  просрочку  уплаты  вознаграждения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7</Characters>
  <CharactersWithSpaces>5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суд общей юрисдикции об отказе от исполнения договора хранения ценностей в банке с предоставлением клиенту индивидуального банковского сейфа (ячейки сейфа, изолированного помещения в банке) с требованием к клиенту немедленно за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