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от исполнения встречного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озмещении убытков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должником ответчика по __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 Но ввиду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у отказа от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ьи  328  Гражданского  кодекса  Российской  Федерации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 от  исполнения  этого  обязательства  и  потребовал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ричиненных мне убытков в сумме __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Но ввиду 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ичину отказа от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ьи  328  Гражданского  кодекса  Российской  Федерации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 от  исполнения  этого  обязательства  и  потребовал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  причиненных    мне    убытков    в   части, 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ному исполнению, т.е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пределенная часть неисполн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 (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между истцом и мной об ином порядке исполнения не заключ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от "__"________ ___ г. N ___ о прекращен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 возмещении причиненных мне убытков ответчик добровольно не ис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соответствии с ч. 2 ст. 32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руководствуясь  ст. 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мои обязательства перед ответчиком по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снова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 (в части 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компенсацию причиненных мне убытков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документов, подтверждающих неисполнение ответчиком вст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и материалов, обосновывающих размер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отказе от исполнения встречного обязательства и возмещении убытко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