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В 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стец: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Адрес места жительства или места нахождения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Представитель истца (если есть)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Адрес места жительства или места нахождения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Ответчик: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Адрес места жительства или места нахождения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Госпошлина: 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тмене дарения и возврате дара в связи с тем, что обращение одаряем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подаренной вещью, представляющей для дарител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ольшую неимущественную ценность, создает угроз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ее безвозвратной утра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дарения от "__"_________ ___ г. (копия прилагается), согласно которому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 дарения был заключен в письменной форме и зарегистрирован _______________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мет дарения представляет для дарителя большую ценность, т.к. ___________________________. Даритель подарил ______________ Ответчику в надежде, что тот будет хранить дар и поддерживать его в надлежащем состоян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"____________ ___ г. Истец узнал, что Ответчик ненадлежаще обращается с даром, а именно: ____________________, что создает угрозу его безвозвратной утра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неоднократно обращался к Ответчику с просьбой изменить свое отношение к дару, что Ответчиком полностью игнорировалос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578 Гражданского кодекса РФ даритель вправе потребовать в судебном порядке отмены дарения, если обращение одаряемого с подаренной вещью, представляющей для дарителя большую неимущественную ценность, создает угрозу ее безвозвратной утра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578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менить дарение и вернуть дар Истц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да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 (если есть), доказывающих, что дар находится под угрозой безвозвратной утраты в связи с ненадлежащим обращени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Указать сведения о регистрации с учетом положений ст. 574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