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несении на собственника затрат и убытк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вложениями, значительно увеличивающими стоимость изым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ого помещения, которые собственник произвел посл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 решения об изъятии данного помещения до достижен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ли принятия судом решения) о выкупе жилого помещения, при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купной цены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раве собственности N _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обственником жилого помещения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истцом было принято решение об  изъяти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у  ответчика  путем выкупа в связи с изъятие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ых (муниципальных) нужд зарегистрировано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"___"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ую регистрацию прав на 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ответчик   получил   от   истца 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том,  что его жилое помещение будет изъято путем выкупа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оценке, состоявшейся "___"________ ____ г., выкуп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жилого помещения составила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лучения уведомления  ответчик  произвел  работы  по  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 которые  были  сопряжены  со  значительными затратам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- 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работы)                  (сумма в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- 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 - 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чего  независимый  оценщик  на  основании  договора с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независимую оценку выкупной стоимости данного жилого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_"_______ ____ г., которая составила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ица   в   независимой  оценке  выкупной  стоимости  дан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составляет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о  выкупной  цене  данного  жилого помещения между истц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не  достигнуто  ввиду  того,  что  ответчик предлагает выкуп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 цене, определенной после произведенных улуч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ответчик  произвел вышеуказанные вложения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решения  об  изъятии  данного  помещения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 соглашения  (или  принятия  судом  решения)  о  выкуп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________,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 ст. 32 Жилищного кодекса РФ, 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пределении  выкупной  цены изымаемого жилого помещения отне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затраты   и   убытки,   связанные   с  вложениями, 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ющими  стоимость  изымаемого  жилого  помещения,  произвед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после  государственной  регистрации  решения  об  изъятии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до  достижения  соглашения (или принятия судом решения) о выку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собственности N 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, выдан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(выкупе)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истца об изъятии (выкупе) жилого помещен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ег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отчета  об  оценке  выкупной  стоимости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едена на 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отчета  об  оценке  выкупной  стоимости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едена на основании договора с ответчи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тнесении на собственника затрат и убытков, связанных с произведенными вложениями, значительно увеличивающими стоимость изымаемого жилого помещения, которые собственник произвел после государственной регистрации решения об изъятии 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