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странении от наследования недостойного насл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умер(ла)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свидетельства о смерт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наследником ____ очереди в соответствии со ст. ___ ГК и 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обязательную долю в насле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наследником ____ очереди по закону и  имеет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ую долю в насле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в связ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подтверждающие зл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лонение ответчика от выполнения лежавших на нем в силу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язанностей по содержанию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подлежит отстранению от наследования как недостой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Имеется завещание. Завещание составлено в нотариальн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проживания (лечения и т.п) наследодателя и удостоверено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иным полномочным лицом) __________________________ (зарегистриров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за N _______________) после возникновения оснований для от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йного наследника от наследования - "__"_______ ____ г. В то ж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е  не  является  основанием  для  прощения  недостойного насл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препятствующие прощ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кие показ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на основании ст. 1117 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транить от наследования недостойного наследни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год, место рождения, паспорт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дтверждения изложенных выше обстоятельств  ходатайствую  о выз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свидетеля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завещания (если выбран вариант с наличием завещ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смерти от "_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документов,  приложенных  в  копиях,  будут  представл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отстранении от наследования недостойного насле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