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рбитражный управляющ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редитор(ы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овлетворении требований кредиторов в разме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ом мировым соглашением,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исполнением должником миров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Кредитором и Должником заключен Договор поставки N ___ от "___"________ ___ г. (далее - Договор), в соответствии с которым Кредитор обязался передать в собственность Должника товар, а Должник обязался принять этот товар и уплатить за него денежную сумм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ставленного товара составила сумму в размере _____________ (______________) рублей. В соответствии с условиями Договора покупатель оплачивает стоимость поставленного товара в течение _______ дней со дня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передал товар, отвечающий требованиям Договора, Должнику, что подтверждается товарной накладной N ________ от "___"________ ___ г. Однако Должник свою обязанность по оплате товара не ис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обратился в Арбитражный суд ____________ с исковым заявлением о взыскании с Должника суммы основного долга, а также предусмотренной Договором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ом получен исполнительный лист N _______ от "___"________ ___ г., который "___"________ ___ г. был предъявлен для исполнения в Службу судебных приставов, что подтверждается отметкой канцелярии на заявлении, а также постановлением судебного пристава-исполнителя о возбуждении исполнительного производств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лжник не исполнил свое обязательство и не уплатил Кредитору причитающуюся ему денежную сумму. Таким образом, Должником не исполнено денежное обязательство в течение более трех месяцев с момента, когда оно должно было быть исполнено, и сумма задолженности составляло более 100 000 (Сто тысяч) рублей, т.е. Должник отвечал признакам банкротства, предусмотренным п. 2 ст. 3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обратился в Арбитражный суд ________ с заявлением о признании Должника банкротом. В результате рассмотрения дела о банкротстве Арбитражным судом ________ по делу ________________ было утверждено мировое соглашение, по условиям которого Должник принял на себя обязательства исполнить обязательство по оплате поставленной продукции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 условие мирового соглашения не исполнено, что подтверждается следующими доказательствам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67 Федерального закона "О несостоятельности (банкротстве)", в случае неисполнения мирового соглашения должником кредитор вправе без расторжения мирового соглашения предъявить свои требования в размере, предусмотренном мировым соглашением, в общем порядке, установленном процессу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6, п. 3 ст. 48, п. 2 ст. 3, п. 2 ст. 7, ст. ст. 11, 39, 62, 167 ФЗ "О несостоятельности (банкротстве)", ст.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требования Кредитора к Должнику обоснованными, включить их в реестр требований кредиторов Должника в ___________ очередь и ввести в отношении Должника процедуру внешнего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временного управляющего из числа членов саморегулируемой организации "___________________" (указать полный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оварной накладной N 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полнительного листа N 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о признании Должника банк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мирового соглаше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и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5</Characters>
  <CharactersWithSpaces>3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б удовлетворении требований кредиторов в размере, предусмотренном мировым соглашением, в связи с неисполнением должником мирового соглашения (на примере договора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