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уменьшении доли в насле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умер(ла)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свидетельства о смерти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ледство входят имущество и деньг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ень, цена (или стоим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наследником ______ очереди по закону и имеет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ую долю в наслед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ся завещание.  Завещание  составлено  "___"___________ _____ г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 форме  по  месту  проживания (лечения и т.д.) наследода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о нотариусом (или иным полномочным лицом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зарегистрировано  в реестре за N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е составлено в мою пользу. В соответствии со ст. ____ ГК я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ом ___ очере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одатель завещал мне следующее имуществ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ень, цена (или стоим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тельных отказов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в связ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подтверждающие не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дать наследнику по завещанию имущество, которым наслед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еющий право на обязательную долю, при жизни наслед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ользовался, а наследник по завещанию пользовался для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жилой дом, квартира, иное жилое помещение, дача и тому подобно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использовал в качестве основного источника получ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существованию (орудия труда, творческая мастерская и тому подоб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ответчика может быть уменьшена вследствие осуществления мое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ную д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работаю ____________________, мои доходы составляю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) рублей. Ответчик работает на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оходы составляют _____________ (____________________) рублей, он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кие показ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 и  на  основании  статьи 114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еньшить размер обязательной доли ответчика в ча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или: отказать в ее присужд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е помещение, дача, орудия тру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дтверждения изложенных выше обстоятельств  ходатайствую о выз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свидетеля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завещ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витанция об уплате гос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смерти от "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9</Characters>
  <CharactersWithSpaces>3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уменьшении доли в насле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