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з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йонный суд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меньшении размера али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свобождении полностью или частично от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вшейся задолженности по али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шению ___________________ районного суда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__ г. N _______________ (исполните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_"________ ______ г.) с меня взыскиваются алимен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у ответчицы ______________________________ на ребенка (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имя и дату рождения каждог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 части заработной платы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по решению ___________ районного суда г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_ г. N _______________ (исполните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"_____ ____ г.) с меня взыскиваются алименты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на ребенка (детей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                     (имя и 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в размере ____________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ждог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ой платы и/или иного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  размер   взыскиваемых   с  меня  алиментов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моего заработка и превышает установленный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максимально  допустимый  размер  удержаний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ой платы и/или дохода по исполнительным доку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бстоятельства, явившие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ования задолженности по алиментам: болезнь,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рми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ериод  с "___"__________ ____ г.  по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лась задолженность по уплате алиментов в пользу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 сумме __________ (_________________)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бстоятельства, исключающие реальную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ом уплатить образовавшуюся задолженность: матер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ожение, наличие иждивенцев, болезнь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 из  вышеизложенного и руководствуясь п. 2 ст. 81, п. 2 ст. 1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емейного кодекса РФ, ст. 131 -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меньшить  размер алиментов, взыскиваемых с меня по 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районного суда г. __________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дела _________________ (исполнительный лист N 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вободить (частично или полностью) от уплаты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лиментам, взыскиваемым с меня по решению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ого суда г. ____________________ от "___"_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дела _________________ (исполнительный лист N 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), образовавшейся в период с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решений суда о взыскании али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правка  о зарплате и (или) справка судебного исполнител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задолженности по али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подтверждающие материальное и семейное 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 али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азательства,    подтверждающие   уважительность  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 задолженности  по  алиментам  (справка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о  болезни  должника, справка о прохождении им ср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в рядах Российской армии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48</Characters>
  <CharactersWithSpaces>4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ООО «Новые правовые знания»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б уменьшении размера алиментов, об освобождении полностью или частично от уплаты образовавшейся задолженности по алимен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