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уменьшении размера страховой премии пропорцион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меньшению страхового риска по договору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ахования гражданской ответственности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пасного объект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на  основании  _____________________  от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владельцем опасного объект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,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 ___ г. между Истцом и Ответчик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гражданской ответственности N ___ на сумму 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премия составила 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и была выплачена Ответчику в полном объеме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от "___"___________ 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 со   значительными  изменениями  обстоятельств,  сооб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  при  заключении  договора  обязательного  страхования,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 условиям,  перечисленным в п. 2 ст. 451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а именно ____________________________________, вред, который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изменения в обстоятельств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  в  результате  аварии  на  опасном  объекте,  может составлять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или: максимально возможное количество потерпевших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), что значительно меньше, чем предполагалось при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страхования, что подтверждаетс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казательства, подтверждающие максимальный размер вре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максимальная страховая выплата состави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п.  2 п. 1 ст. 11 Федерального закона от 27.07.2010 N 22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обязательном страховании гражданской ответственности владельца опа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за  причинение  вреда  в  результате  аварии  на  опасном объект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ь   вправе   при   значительных  изменениях  в  обстоятельст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ных страховщику при заключении договора обязательного страхова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числе  при  уменьшении вреда, который может быть причинен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и на опасном объекте, и максимально возможного количества потерпевш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ть  уменьшения  размера  страховой премии пропорционально умень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р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т  "___"___________  ___  г.  N  ___ об уменьшении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 премии  пропорционально  уменьшению страхового риска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страхования  гражданской  ответственности владельца опа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от  "___"___________  ___  г. N ___ на сумму ______ (__________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 до   _______   в  следующем  порядке:  __________________, 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ние  гражданской  ответственности  владельца  опасного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тца)   является   его   обязанностью,   поэтому   расторжение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страхования  N  ___ от "___"___________ ___ г. может повлеч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общественных интересов, а именн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, какие общественные интересы будут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п. 2 и 4 ст. 451 Гражданского кодекса РФ, если стороны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ли  соглашения  о  приведении  договора  в соответствие с суще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ившимися   обстоятельствами,   а   расторжение  договора  противореч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м  интересам,  договор  может  быть  изменен судом по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пп.  2  п.  1 ст.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7.07.2010  N 225-ФЗ "Об обязательном страх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ответственности владельца опасного объекта за причинение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аварии на опасном объекте", п. п. 2 и 4 ст. 451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ст.  ст. 4, 27, 125, 126 Арбитражн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меньшить   размер  страховой  премии  пропорционально  умень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  риска   по   договору  обязательного  страхования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владельца опасного объекта от "___"___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умму  _____  (__________)  рублей  в  срок  _____________ 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2. Обязать Ответчика возвратить Истцу сумму излишне упла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 премии в размере _____ (___________) рублей в сро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договора  страхования  гражданской ответственности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ого объекта N ___ от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значительные  изменения 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ных Ответчику при заключе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 от "___"___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Расчет  размера  максимального вреда, который может быть причине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аварии на опасном объек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новой суммы страховой прем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Расчет  суммы  исковых требований (если Истец дополнительно треб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нуть излишне уплаченную страховую прем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й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 или индивидуального предпринимателя от "_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оверенность представителя от "___"___________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нахождения или месте жительства Истц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и  физическим лицом статуса индивидуального предпринимател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 физическим  лицом  деятельности  в  качестве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Выписка  из  Единого  государственного  реестра  юридических лиц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сведений  о  месте  нахождения  Ответчика  или  иной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указанные сведения или отсутствие таковых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атье 29 Федерального закона от 27.07.2010 N 225-ФЗ "Об обязательном страховании гражданской ответственности владельца опасного объекта за причинение вреда в результате аварии на опасном объекте" настоящий Федеральный закон вступает в силу с 1 января 2012 года, за исключением положений, для которых настоящей статьей предусмотрены иные сроки вступл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9 ч. 1 ст. 126 Арбитражного процессуального кодекса Российской Федерации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6</Words>
  <Characters>9338</Characters>
  <CharactersWithSpaces>7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Подольный А.В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ателя в арбитражный суд об уменьшении размера страховой премии пропорционально уменьшению страхового риска по договору обязательного страхования гражданской ответственности владельца опасного объекта по причине уменьшения вреда,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