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плате дополнительной страховой премии сораз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еличению риска по договору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ответственности владельца 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на основании ______________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ладельцем опасного объект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гражданской ответственности владельца опасного объекта N 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премия составила 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и  была  выплачена  Истцу в полном объеме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т "___"___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о   значительными  изменениями  обстоятельств, 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при  заключении  договора  обязательного  страхования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условиям,  перечисленным в п. 2 ст. 45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именно _____________________________________, размер страхов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изменения в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увеличен, в результате максимальный вред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варии на опасном объекте, может составить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ксимально   возможное   количество   потерпевших   может   составить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, что подтверждае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азательства, подтверждающие максимальный размер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вышеизложенным, размер страховой премии подлежит увели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п.  3 п. 1 ст. 12 Федерального закона от 27.07.2010 N 2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язательном страховании гражданской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за  причинение  вреда  в  результате  аварии  на  опасном объек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вправе при значительных изменениях в обстоятельствах,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  страховщику    при   заключении   договора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в том числе при увеличении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аварии на опасном объекте, и максимально возможн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х,  если  эти  изменения могут существенно повлиять на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 риска,   требовать   уплаты  дополнительной  страховой 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 увеличению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__  ___ г. N ___ об уплате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премии  соразмерно  увеличению  риска  по договору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гражданской  ответственности  владельца  опасного  объек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 ___  г.  N  ____ в размере ______ (___________)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следующем порядке: ____________________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по   данному   договору  страхованию  подлежит  гражда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ладельца  опасного  объекта,  то  его  расторжени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чь нарушение общественных интересов, а имен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общественные интересы будут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п. 2 и 4 ст. 451 Гражданского кодекса РФ, если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  соглашения  о  приведении  договора  в соответствие с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вшимися   обстоятельствами,   а   расторжение  договора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интересам,  договор  может  быть  изменен судом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п.  3  п.  1 ст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225-ФЗ "Об обязатель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владельца опасного объекта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варии на опасном объекте", п. п. 2 и 4 ст. 4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уплатить дополнительную страховую премию сораз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ю   риска   по   договору  обязательного  страхования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от "___"___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_____  (_________)  в  срок  до 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страхования 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объекта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значительные  изменения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Ответчиком истцу при 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счет  размера  максимального вреда, который может быть причин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аварии на опасном объе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новой суммы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от "___"__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месте нахождения или месте жительства Истц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1</Characters>
  <CharactersWithSpaces>7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б уплате дополнительной страховой премии соразмерно увеличению риска по договору обязательного страхования гражданской ответственности владельца опасного объекта по причине увеличения вреда, который может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