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ь истц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тье лиц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поклажедателем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хранение вещей по истечении срока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Истцом,  Ответчиком  и  Третьим   лицом  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о секвестре N ____, по  которому  Истец  обязался 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по хранению _____________________________ (далее - Вещи)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ереданны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м  спора,  с  условием  возврата  тому  лицу,  которому  они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ждены  по решению  суда (или:  по  соглашению  всех  спорящих  лиц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и Третье лицо обязались выплачивать Истцу вознаграждение за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хранению за весь срок  хранения каждое ___ число нового месяц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за хранение Вещей в размере _________ (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о согласно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именование и реквизиты платеж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о секвестре лицо, которому будут присуждены Вещи, должно забрать их у Истца в течение ____ дней с момента разрешения спора о Вещ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спор между Ответчиком и Третьим лицом был разрешен, что подтверждается _____________________________. Тем не менее Вещи, находящиеся на хранении у Истца, Ответчик до настоящего времени не забрал (или: забрал только "__"_________ ___ г.)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896 Гражданского кодекса РФ, если по истечении срока хранения находящаяся на хранении вещь не взята обратно поклажедателем, он обязан уплатить хранителю соразмерное вознаграждение за дальнейшее хранение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"_________ ___ г. N ___ об у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хранение  Вещей  по  истечении  срока хранения  Ответчик 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4 ст. 896, ст. ст. 905, 926 Гражданского кодекса РФ,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 (________) рублей, составляющих вознаграждение за хранение Вещей после истечения срока хранения, в срок до _________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решение спора между Ответчиком и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ату возврата Вещей Ответчику (если Ответчик забрал Вещи после истечения срока 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и Третьему лиц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6955</Characters>
  <CharactersWithSpaces>5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хранителя в арбитражный суд об уплате поклажедателем вознаграждения за хранение вещей по договору о секвестре после разрешения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