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 ист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поклажедателем вознаграждения за хранение ве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о секвестре после разрешения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Истцом,  Ответчиком  и Третьим лицом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Договор  о  секвестре  N ____, по которому Истец обязался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по  хранению ___________________________ (далее - Вещь), явля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м  спора,  с  условием  возврата  тому  лицу,  которому  она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ждена  по  решению  суда  (или:  по  соглашению  всех спорящих лиц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и  Третье лицо обязались выплатить Истцу вознаграждение за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хранению за весь срок хранения каждое ___ число нового месяц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за хранение Вещей в размере ______ (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о согласно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именование и реквизиты платеж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о секвестре лицо, которому будут присуждены Вещи, должно забрать их у Истца в течение ____ дней с момента разрешения спора о Вещ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спор между Ответчиком и Третьим лицом был разрешен, что подтверждается ___________________________. Тем не менее Вещи, находящиеся на хранении у Истца, Ответчик до сих пор не забрал (или: забрал только "___"________ ___ г.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896 Гражданского кодекса РФ, если по истечении срока хранения находящаяся на хранении вещь не взята обратно поклажедателем, он обязан уплатить хранителю соразмерное вознаграждение за дальнейшее хранение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б у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хранение  Вещей  по  истечении  срока  хранения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 сославшись  на  ________________________  (или: осталось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)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4 ст. 896, ст. ст. 905, 926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 (_________) рублей, составляющих вознаграждение за хранение Вещей после истечения срока хранения, в срок до ___________ в следующем порядке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решение спора между Ответчиком и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ату возврата Вещей Ответчику (если Ответчик забрал Вещи после истечения срока 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7</Characters>
  <CharactersWithSpaces>4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хранителя в суд общей юрисдикции об уплате поклажедателем вознаграждения за хранение вещи по договору о секвестре после разрешения спора (п. 4 ст. 896, ст. ст. 905, 9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