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-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-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а об уплате принципалом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гентск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агента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был заключен агентский договор N __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нципал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Агентского договора N ___ от "__"________ ___ г. предусмотрена выплата истцу вознаграждения в размере ________ (________) рублей в следующем порядке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кий договор N ___ от "__"________ ___ г. был исполнен надлежащим образом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Агентский договор N ___ от "__"________ ___ г. не был исполнен по следующим причинам, зависящим от ответчика: _____________________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ст. 1006 Гражданского кодекса РФ принципал обязан уплатить агенту вознаграждение в размере и в порядке, установленных в агентск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Агентским договором N ___ от "__"________ ___ г. размер вознаграждения или порядок его уплаты не предусмотрен и размер вознаграждения не может быть определен, исходя из условий договора. При таких обстоятельствах вознаграждение подлежит оплате в размере, в котором при сравнимых обстоятельствах обычно уплачивается за аналогичные услуги. Т.е. размер вознаграждения должен составлять _________ (________)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ст. 1006 Гражданского кодекса РФ 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, если из существа договора или обычаев делового оборота не вытекает иной порядок уплаты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"________ ___ г. N ___ о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гентскому договору N ___ от "__"________ ___ г.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06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ознаграждение в сумме ________ (_________) рублей по Агентскому договору N ___ от "__"________ ___ г. в следующем порядке _________________________ в срок д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гентского договор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сполнение агентского договора N ___ от "__"________ ___ г. (или документы, подтверждающие неисполнение договора по причинам, зависящим от ответ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вознагражде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8</Characters>
  <CharactersWithSpaces>5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агента в арбитражный суд об уплате принципалом вознаграждения по агентск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