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об уплате принципалом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агент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ыл заключен агентский договор N 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нципал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Агентского договора N ___ от "___"________ ___ г. предусмотрена выплата истцу вознаграждения в размере ________ (__________) рублей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кий договор N ___ от "___"________ ___ г. был исполнен надлежащим образом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кий договор N ___ от "___"________ ___ г. не был исполнен по следующим причинам, зависящим от ответчика: _________________________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ст. 1006 Гражданского кодекса РФ принципал обязан уплатить агенту вознаграждение в размере и в порядке, установленных в агентск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ким договором N ___ от "___"________ ___ г. размер вознаграждения или порядок его уплаты не предусмотрен, и размер вознаграждения не может быть определен исходя из условий договора. При таких обстоятельствах вознаграждение подлежит оплате в размере, в котором при сравнимых обстоятельствах обычно уплачивается за аналогичные услуги. Т.е. размер вознаграждения должен составлять ___________ (___________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ст. 1006 Гражданского кодекса РФ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, если из существа договора или обычаев делового оборота не вытекает иной порядок у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гентскому  договору N ___ от "___"________ ___ г.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06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в сумме ________ (_________) рублей по Агентскому договору N ___ от "___"________ ___ г. в следующем порядке: ___________________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гентского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агентского договора N ___ от "___"________ ___ г. (или документы, подтверждающие неисполнение договора по причинам, зависящим от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7</Characters>
  <CharactersWithSpaces>4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агента в суд общей юрисдикции об уплате агентского вознаграждения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