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или Ф.И.О.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ождения, место работы ил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 мест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качестве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E-mail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: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анные с учетом ст. 59 АП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E-mail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или Ф.И.О.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E-mail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Цена иск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плате поклажедателем вознагра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хранение вещи по истечении срока хра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истцом  (хранителем)  и ответчиком (поклажедателем) был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    хранения     N     ______    от    "___"__________    ___ 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хранимых вещ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платы составляет _______ (___________) рублей в день (месяц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"__________ ____ договор хранения N _____ прекратил свое действие в связи с ______________________, что подтверждается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атье ____ договора хранения N ___ ответчик обязан забрать переданные на хранение вещи в срок __________________ с даты прекращения договора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настоящего времени ответчик переданные на хранение вещи не забр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4 ст. 896 ГК РФ, если по истечении срока хранения находящаяся на хранении вещь не взята обратно поклажедателем, он обязан уплатить хранителю соразмерное вознаграждение за дальнейшее хранение вещи. Это правило применяется и в случае, когда поклажедатель обязан забрать вещь до истечения срока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стоянию на "___"________ ____ г. долг ответчика за хранение вещей за пределами срока действия договора хранения N ______ составляет 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 г. ответчику направлено письменное требование об уплате вознаграждения за хранение вещи за пределами срока действия договора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настоящего времени ответа на указанное требование в адрес истца не поступа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4 ст. 896 Гражданского кодекса РФ и руководствуясь ст. ст. 4, 27, 125, 126 Арбитражного процессуальн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мою пользу долг по договору хранения в сумме 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Свидетельства о государственной регистрации истца в качестве юридического лица (индивидуального предпринимателя), серия ____ N ____,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ведомление о вручении или иные документы, подтверждающие направление другим лицам, участвующим в деле, копий искового заявления и приложенных к нему документов, которые у других лиц, участвующих в деле,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и определения Арбитражного суда от "___"_________ ___ г. N _____ об обеспечении имущественных интересов до предъявления иска (если име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веренность лица, подписавшего зая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Иные доказа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п. 9 п. 1 ст. 126 Арбитражного процессуального кодекса Российской Федерации документы, перечисленные в п. п. 6, 7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5</Words>
  <Characters>5922</Characters>
  <CharactersWithSpaces>50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5:00Z</dcterms:created>
  <dc:creator>Касенов Е.Б.</dc:creator>
  <dc:description/>
  <dc:language>en-US</dc:language>
  <cp:lastModifiedBy/>
  <dcterms:modified xsi:type="dcterms:W3CDTF">2011-10-30T20:35:00Z</dcterms:modified>
  <cp:revision>2</cp:revision>
  <dc:subject>Исковое заявление</dc:subject>
  <dc:title>Исковое заявление хранителя в арбитражный суд об уплате поклажедателем вознаграждения за хранение вещи по истечении срока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