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плате поклажедателем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хранение вещи по истечении срока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(хранителем)  и ответчиком (поклажедателем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  хранения     N     ______    от    "___"_________    ____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латы составляет ______ (_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__ договора N ____ плата за хранение уплачивается в течение _________ дней с момента выставления счета на оплату (окончания каждого дня (месяца) хране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плата за хранение вещи не произведена. По состоянию на "___"_________ ____ г. долг ответчика составляет денежную сумму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896 ГК РФ, если по истечении срока хранения находящаяся на хранении вещь не взята обратно поклажедателем, он обязан уплатить хранителю соразмерное вознаграждение за дальнейшее хранение вещи. Это правило применяется и в случае, когда поклажедатель обязан забрать вещь до истечения срок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ответчику направлено письменное требование об уплате поклажедателем вознаграждения за хранение вещи по истечении срок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а на указанное требование в адрес истца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4 ст. 896 ГК РФ и руководствуясь ст. ст. 3, 22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долг по договору хранения в сумме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агаем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Е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хранителя в суд общей юрисдикции об уплате поклажедателем вознаграждения за хранение вещи по истечении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