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 поставщика или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 заказчика или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б урегулировании разногласий по проекту договора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осударственных (муниципальных)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поставщиком    (исполнителем,    победителем    торгов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ом)      по    государственному    (муниципальному)    контракту    N    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 ___ г. по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процессе    урегулирования    разногласий    по    проекту договора постав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    для    государственных    или    муниципальных    нужд    в    соответствии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3 ст. 528 Гражданского кодекса Российской Федерации    возникли   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урегулированные противоречия: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оответствии    с    п.    4    ст.    529    Гражданского   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сторона, получившая подписанный проект договора поставки това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 государственных или муниципальных нужд с протоколом разногласий, долж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  течение      тридцати      дней    рассмотреть    разногласия,    принять    меры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ованию    условий договора с другой стороной и известить другую сторон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 принятии договора в ее редакции либо об отклонении протокола разногласи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урегулированные    разногласия    в    тридцатидневный срок могут быть переда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интересованной стороной на рассмотрение суд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  п.    4    ст.    529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заключить государственный (муниципальный) договор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от "___"_________ ___ г. поставки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следующих условиях: 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Копия проекта договора поставки для государственных (муниципальны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ужд N 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протокола разногласий ответ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    письменного требования истца к ответчику от "___"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