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тановлении факта приобретения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редства одного из супругов и раздел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 г.  я  по  наследству  (договору дарения,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аследованных  или  подаренных личных средств и т.п.) приобрел на свое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имущества, вещей, их индивидуализирующие признаки, ц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В  период  раздельного  проживания  при прекращении семе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   между   мной  и  ответчиком  -  "___"__________ _____ г.  я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е мне деньги приобрел на свое им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имущества, вещей, их индивидуализирующие признаки, ц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обстоятельства подтверждаютс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видетельство о праве на наследство, договор дарения,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обретении имущества и вещей за счет личных средст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ответчик считает, что указанное имущество является общ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ответчик не получал доходов по неуважительным причинам (расход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 имущество  супругов  в  ущерб  интересам  семьи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 о  разделе  указанного имущества между мной и ответчик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о.  С  учетом  наших  законных  интересов, заслуживающих вним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 несовершеннолетних  детей  раздел  спорного  имущества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 наших  долей  супругов  в  этом  имуществе  подлежит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мущество, передаваемое каждому из супругов, размер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иной 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х  долгов,  связанных с приобретением мной указанного имуществ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ст. ст. 36, 38  Семейн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руководствуясь ст. ст. 131, 132 Гражданского   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факт  приобретения  мной  по наследству (договору дарения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унаследованных  или  подаренных  личных  средств  и т.п.) на свое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имущества, вещей, их индивидуализирующие признаки, ц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 Признать   факт  приобретения  мной  в  период  разд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при  прекращении  семейных  отношений между мной и ответчик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на мое им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имущества, вещей, их индивидуализирующие признаки, ц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ить  спорное  имущество с определением моей доли и доли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разом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мущество, передаваемое каждому из супругов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нежной или иной 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наследст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говора дарения от "___"_____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аличии:   свидетельство   о   праве   собственности  на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дтверждение  сведений  о  приобретении вещи за счет лич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витанция об уплате гос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(если от имени истца действу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8</Characters>
  <CharactersWithSpaces>4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установлении факта приобретения имущества на средства одного из супругов и раздел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