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, E-mail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становлении ограниченного права пользования земельным участ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ервит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N ________ я являюсь собственником (владельц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  пожизненного   наследуемого   владения   или   праве  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ссрочного)   пользования,   иное   лицо   в   случаях, 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и  законами)  недвижимого  имущества  земельного участка (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)  площадью  __________ кв. м, кадастровый номер __________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является  собственником соседнего земельного участка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кв. м, кадастровый номер __________,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 я обратился к ответчику с требованием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  постоянное   право   ограниченного   пользования   соседним  участ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витута)  для  обеспечения прохода и проезда через его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кладки  и  эксплуатации  линий  электропередачи, связи и трубопров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водоснабжения и мелиорации, а также других своих нужд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могут   быть   обеспечены  без  установления  сервитута)  на 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объеме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об установлении условий сервитута мы не достиг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мое   требование    добровольно    не    удовлетворил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мне не ответи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 274  Гражданского 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атьями 131 - 132  Гражданского  процессуального 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 мне  постоянное  право  ограниченного  пользования сосед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м (сервитута), кадастровый номер _________,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 принадлежащим  ответчику,  для  обеспечения  проход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а  через  его  земельный  участок  (прокладки  и  эксплуатации  ли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передачи,   связи   и  трубопроводов,  обеспечения  водоснабж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иорации, а также других своих нужд, которые не могут быть обеспечены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 сервитута)  на  условиях  ________________________  в 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__________________ на право собственности (владение) зем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м от "____"___________ _____ г.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адастровый паспорт участка с обозначением сферы сервиту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письменные доказательства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1</Characters>
  <CharactersWithSpaces>3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б установлении ограниченного права пользования земельным участком (сервиту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