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нициалы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срочного сервиту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________________________________________________________ (указать основания) от "__"________ ____ г. N ________ я являюсь собственником (владельцем на праве пожизненного наследуемого владения или праве постоянного (бессрочного) пользования, иное лицо в случаях, предусмотренных федеральными законами) недвижимого имущества земельного участка (другой недвижимости) площадью __________ кв. м, кадастровый номер __________,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собственником соседнего земельного участка площадью __________ кв. м, кадастровый номер __________,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я обратился к ответчику с требованием предоставить мне на срок _____ лет право ограниченного пользования соседним участком (сервитута) для обеспечения прохода и проезда через его земельный участок (прокладки и эксплуатации линий электропередачи, связи и трубопроводов, обеспечения водоснабжения и мелиорации, а также других своих нужд, которые не могут быть обеспечены без установления сервитута) на условиях ______________ в объеме _______________. Соглашения об установлении сервитута мы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мое требование добровольно не удовлетворил, что подтверждается: ___________________________________________ (обстоятельства,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 мне не ответил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атьи 274 Гражданского кодекса Российской Федерации, руководствуясь статьями 131 -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мне на срок _____ лет право ограниченного пользования соседним участком (сервитута), кадастровый номер _______, по адресу: __________________, принадлежащим ответчику, для обеспечения прохода и проезда через его земельный участок (прокладки и эксплуатации линий электропередачи, связи и трубопроводов, обеспечения водоснабжения и мелиорации, а также других своих нужд, которые не могут быть обеспечены без установления сервитута) на условиях ________________________ в объеме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__________________ на право собственности (владение) земельным участком от "___"_________ ____ г.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дастровый паспорт участка с обозначением сферы сервиту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письменные доказательства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б установлении срочного сервиту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