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странении нарушений прав собствен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 связанных с лишением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у на праве собственности, что подтвержда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кументы или иные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тверждающие указанное право Истца на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вид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Ответчик лишил Истца возможности распоряжаться при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имуществом, что выражается в следующих действиях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 нарушения права собственности подтверждае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 Для устранения вышеуказанных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прав   Истец  направил  Ответчику  письмо  с  требованием  прек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нарушение права в срок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на  момент  подачи настоящего искового заявления  Ответчико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принято  никаких мер по устранению препятствий к осуществлению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прав на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ст.  304  ГК РФ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язать Ответчика прекратить действия, препятствующие осущест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Истца н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исьма от "___"___________ ____ г. Ответчику  с уведомл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и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право Истца на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кументы,   подтверждающие   факт   нарушения   Ответчиком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Доверенность   представителя  (если  исковое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Истца)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0</Characters>
  <CharactersWithSpaces>2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сенов Е.Б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б устранении нарушений прав собственника, не связанных с лишением вла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