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едпринимателя -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ждения, место работы ил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 мест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 истц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принимателя -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ретье лицо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 -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оверите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мма иск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: 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ранении нарушения прав доверительного управля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тем истребования имущества от добросовес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брет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учредителя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правления -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 был 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доверительного управляющего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 управления N ____, по  которому истцу передается 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__ Договора доверительного управления N __ от "__"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  передача  указанного  имущества  истцу  в  следующем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 "___"________ ___ г. данно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передано истцу, что подтверждается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стоящее время имущество  находится у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добросов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иобретателя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  полагает,    что    является    добросовестным   приобрет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  же   время   имущество   выбыло  от  истца  помимо  воли 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что подтверждается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обстоя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1020 Гражданского кодекса РФ для защиты прав на имущество, находящееся в доверительном управлении, доверительный управляющий вправе требовать всякого устранения нарушения его прав, в том числе истребовать находящееся в доверительном управлении имущество от добросовестного 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302 Гражданского кодекса РФ если имущество возмездно приобретено у лица, которое не имело права его отчуждать, о чем приобретатель не знал и не мог знать (добросовестный приобретатель), то собственник вправе истребовать это имущество от приобретателя в случае, когда имущество утеряно собственником или лицом, которому имущество было передано собственником во владение, либо похищено у того или другого, либо выбыло из их владения иным путем помимо их во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2 ст. 302 Гражданского кодекса РФ, если имущество приобретено безвозмездно от лица, которое не имело права его отчуждать, собственник вправе истребовать имущество во всех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"________  ___ г. N ___ о передаче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   в   доверительном    управлении,    в   следующем 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ответчик добровольно не удовлетвор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на _______________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руководствуясь ст. 302, п. 3 ст. 10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,  ст.  ст.  125, 126 Арбитражн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ребовать   у   ответчика   следующее   находящееся  в  довер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и по Договору доверительного управления N __ от "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__ в срок д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доверительного управления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выбытие и нахождение имущества у ответчика помимо воли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ответчику и третьему лицу копии искового заявления и приложенных к нему документов, которые у них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0, 11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7</Words>
  <Characters>8209</Characters>
  <CharactersWithSpaces>6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Кабанов О.М.</dc:creator>
  <dc:description/>
  <dc:language>en-US</dc:language>
  <cp:lastModifiedBy/>
  <dcterms:modified xsi:type="dcterms:W3CDTF">2011-10-30T20:39:00Z</dcterms:modified>
  <cp:revision>2</cp:revision>
  <dc:subject>Исковое заявление</dc:subject>
  <dc:title>Исковое заявление доверительного управляющего в арбитражный суд об устранении нарушения его прав путем истребования имущества от добросовестного приобрет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