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едпринимателя -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ождения, место работы ил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 мест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качестве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едставитель истца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редпринимател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заинтересованного владель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ретье лицо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принимателя - учре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оверительн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оспошлина: 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устранении нарушения прав доверительного управляю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е связанных с лишением вла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между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учредителя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правления -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 был 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доверительного управляющего -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ого  управления N ____, по  которому истцу передается  след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: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, 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ением имущества и ст. ___ Договора доверительного управления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 ___ г. установлен следующий порядок доверите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м имуществом: ______________________________. В то же время вопре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____ Договора 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нарушенный нормативный правовой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создает препятствия в осуществлении правомочий ист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форме 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действия, нарушающие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3  ст.  1020  Гражданского  кодекса РФ для защиты пра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,    находящееся   в   доверительном   управлении,   довер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вправе требовать всякого устранения нарушения его прав, хотя 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и нарушения и не были соединены с лишением вла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истца от "__"________ ___ г. N ___ об устранении препят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осуществлении  правомочий  по  доверительному  управлению  имущество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 порядке: ______________________________  ответчик добровольн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, сославшись на ___________________ (или: осталось без отве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руководствуясь ст. 304, п. 3 ст. 10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Ф,  ст.  ст.  125, 126 Арбитражного процесс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 ответчика  устранить  препятствия в  осуществлении  правомоч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а   по   доверительному   управлению   имуществом   путем   прек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действия, нарушающие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гося   в   доверительном   управлении  по  Договору 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N ___ от "__"_______ __ г. следующего имущества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, 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порядке: ___________________________ в срок до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доверительного управления N __ от "__"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кументы,  подтверждающие  нарушение  прав  истца,  не связанных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шением вла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требования истца от "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азательства отказа ответчика от удовлетворен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 ответчику   и   третьему  лицу  копии  искового  заявл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ных к нему документов, которые у них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Доверенность  представителя  от  "__"________  ___  г.  N 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е заявление подписывается представителем ист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Копия  Свидетельства о государственной регистрации истца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 от "__"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Выписка  из  Единого  государственного реестра юридических лиц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го   государственного   реестра   индивидуальных   предпринимателей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сведений  о  месте нахождения или месте жительства истца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и  физическим лицом статуса индивидуального предпринимателя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и   физическим  лицом  деятельности  в  качестве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 или  иной  документ, подтверждающий указанные сведе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е таков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Выписка  из  Единого  государственного реестра юридических лиц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го   государственного   реестра   индивидуальных   предпринимателей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сведений  о  месте  нахождения  или месте жительства ответчик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приобретении физическим лицом статуса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 прекращении  физическим лицом деятельности в качестве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 или  иной  документ, подтверждающий указанные сведе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е таковых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Иные  документы,  подтверждающие  обстоятельства,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9, 10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3</Words>
  <Characters>7715</Characters>
  <CharactersWithSpaces>65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9:00Z</dcterms:created>
  <dc:creator>Кабанов О.М.</dc:creator>
  <dc:description/>
  <dc:language>en-US</dc:language>
  <cp:lastModifiedBy/>
  <dcterms:modified xsi:type="dcterms:W3CDTF">2011-10-30T20:39:00Z</dcterms:modified>
  <cp:revision>2</cp:revision>
  <dc:subject>Исковое заявление</dc:subject>
  <dc:title>Исковое заявление доверительного управляющего в арбитражный суд об устранении нарушения его прав, не связанных с лишением вла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