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ктического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нарушения прав доверитель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утем истребования имущества из чужого незаконног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я -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доверительного управляющего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 , по которому  истцу  передается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Договора доверительного управления N 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установлена передача указанного имущества истцу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 "___"________ ___ г. да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ередано истцу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__ г. имущество, переданное истцу по Договору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___ от "___"________ ___ г. в связи с _________________ вы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его владения и находится 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фактического владельц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законных оснований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1020  Гражданского  кодекса РФ для защиты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 находящееся   в   доверительном   управлении,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вправе  требовать всякого устранения нарушения его пра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истребовать  находящееся  в  доверительном  управлении  имуществ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жого незаконного вла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от  "___"________  ___  г.  N  ___  о  передач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ого  владения  ответчика  имущества,  находящегося  в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,  в  следующем  порядке  __________________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не  удовлетворил,  сославшись 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ст. 301, п. 3 ст.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 у   ответчика  из  его  незаконного  владения 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  в   доверительном   управлении   по  Договору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N     ___     от    "___"________    ___    г.  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фактическое  нахождение  имуществ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без законных ос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1</Characters>
  <CharactersWithSpaces>5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доверительного управляющего в суд общей юрисдикции об устранении нарушения его прав путем истребования имущества из чужого незаконного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