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3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 рай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или Ф.И.О. дове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едставитель истца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или Ф.И.О. фак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владель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ретье лицо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или Ф.И.О. учре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доверительного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умма иска: 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оспошлина: 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устранении нарушения прав доверительного упра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утем истребования имущества от добросов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иобрет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учредителя дове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правления - треть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  был  заключен Договор дове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дове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правляющего -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N  ___, по  которому  истцу  передается   следующее   имуще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, индивидуализирующие 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ей  ___  Договора доверительного управления N ___ от "_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установлена передача указанного имущества истцу в следующем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. "___"________ ___ г. данное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о передано истцу, что подтверждается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настоящее время имущество  находится у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указать добросов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иобретателя -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   полагает,    что    является    добросовестным   приобретател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о  же   время   имущество   выбыло  от  истца  помимо  воли  вслед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, что подтверждается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обстоя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 3  ст.  1020  Гражданского  кодекса РФ для защиты пра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,    находящееся   в   доверительном   управлении,   довери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й  вправе  требовать всякого устранения нарушения его прав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  истребовать  находящееся  в  доверительном  управлении  имущество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совестного приобрет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1 ст. 302 Гражданского кодекса РФ если имущество возмезд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о   у   лица,  которое  не  имело  права  его  отчуждать,  о  ч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атель  не  знал  и  не мог знать (добросовестный приобретатель), 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  вправе  истребовать  это  имущество от приобретателя в случа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гда  имущество  утеряно  собственником или лицом, которому имущество бы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о  собственником во владение, либо похищено у того или другого,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ыло из их владения иным путем помимо их вол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Согласно  п.  2  ст.  302  Гражданского  кодекса  РФ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 приобретено  безвозмездно  от  лица,  которое не имело права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уждать, собственник вправе истребовать имущество во всех случа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 "___"________ ___ г. N ___ о передаче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гося    в    доверительном    управлении,   в   следующем  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ответчик  добровольно  не  удовлетвори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лавшись на _________________________________ (или: осталось без ответ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и руководствуясь  ст. 302, п. 3 ст. 10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 РФ,  ст.  ст.  131, 132 Гражданского процесс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Ф,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ребовать   у   ответчика   следующее   находящееся  в  довер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и по Договору доверительного управления N ___ от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имущество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, индивидуализирующие 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едующем порядке: _______________________________ в срок до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я Договора доверительного управления N ___ от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, подтверждающие выбытие и нахождение имущества у отве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имо воли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асчет суммы исковых требов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требования истца от "_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казательства отказа ответчика от удовлетворения требования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пии искового заявления и приложенных к нему документов ответчик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ему лиц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Копия  Свидетельства о государственной регистрации истца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 лица или индивидуального предпринимателя от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Доверенность  представителя  от  "___"________  ___  г. N ___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овое заявление подписывается представителем ист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Иные  документы,  подтверждающие  обстоятельства,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цене иска, не превышающей пятидесяти тысяч рублей, в качестве суда первой инстанции спор рассматривает мировой судья (пп. 5 п. 1 ст. 23 ГПК РФ), свыше пятидесяти тысяч рублей - в качестве суда первой инстанции спор рассматривает районный суд (ст. 24 Г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5</Words>
  <Characters>6922</Characters>
  <CharactersWithSpaces>59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9:00Z</dcterms:created>
  <dc:creator>Кабанов О.М.</dc:creator>
  <dc:description/>
  <dc:language>en-US</dc:language>
  <cp:lastModifiedBy/>
  <dcterms:modified xsi:type="dcterms:W3CDTF">2011-10-30T20:39:00Z</dcterms:modified>
  <cp:revision>2</cp:revision>
  <dc:subject>Исковое заявление</dc:subject>
  <dc:title>Исковое заявление доверительного управляющего в суд общей юрисдикции об устранении нарушения его прав путем истребования имущества от добросовестного приобрет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