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 первой инста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2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3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нарушения прав собствен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участка, не связанного с лишением вла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главы администрации ___________________ района _____________________ области мне предоставлен в собственность земельный участок, расположенный в _________________________ общей площадью __ га, кадастровый N ___________________ для ________________________________________ (цели использования земельного участка). Право собственности на указанный земельный участок подтверждается ____________________________________ (указать сведения о правоустанавливающем документе - наименование, дата, номер, когда и кем выдан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(указать срок) я не приступал к освоению земельного участка ввиду _________________________________ (указать причины), и в течение указанного срока не посещал свой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хав на земельный участок "__"________ ____ г., я обнаружил, что собственник земельного участка, граничащего с моим земельным участком (гр. _______________ Ф.И.О.), неправомерно возвел на моем земельном участке хозяйственную постройку (площадь застройки __ га), что препятствует осуществлению моих планов по освоению и использованию принадлежащего мне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 "___"_____________ ____ г. мною было направлено ответчику заказное письмо с уведомлением о вручении, содержащее предложение прекратить указанное нарушение права собственности и снести неправомерно возведенное строение в срок _____________, который мне представляется разумным. Данное письмо оставлено без ответа, и меры по устранению препятствий к использованию мною земельного участка ответчиком не приняты до настоящ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на моем земельном участке неправомерно возведенного строения подтверждаетс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304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прекратить нарушение моего права пользования земельным участком, расположенным в __________ общей площадью ____ га, кадастровый N ___________________ и снести за его счет хозяйственное строение, неправомерно возведенное на моем земель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звать в суд в качестве свидетелей ____ (Ф.И.О., адре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оустанавливающие документы на земельный участок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границ земельного участк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заказного письма от "___"_______ 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ведомление о вручении заказного письм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 (фотографии и др.), подтверждающие факт нарушения права пользования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оплату государственной пошлины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6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б устранении нарушения прав собственника земельного участка, не связанного с лишением влад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